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lang w:val="es-ES"/>
        </w:rPr>
        <w:t>Lista de Habilidades de Comunicación Funcionales</w:t>
      </w:r>
      <w:r>
        <w:rPr>
          <w:rStyle w:val="FootnoteCharacters"/>
          <w:rStyle w:val="FootnoteAnchor"/>
          <w:rFonts w:eastAsia="Symbol" w:cs="Symbol" w:ascii="Symbol" w:hAnsi="Symbol"/>
          <w:b/>
          <w:sz w:val="32"/>
          <w:lang w:val="es-ES"/>
        </w:rPr>
        <w:footnoteReference w:customMarkFollows="1" w:id="2"/>
        <w:t>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TextBody"/>
        <w:rPr/>
      </w:pPr>
      <w:r>
        <w:rPr>
          <w:b/>
          <w:bCs/>
          <w:lang w:val="es-ES"/>
        </w:rPr>
        <w:t>Nombre:______________________________            Fecha:___________________</w:t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843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Habilidad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jempl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¿Apropiado?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2 o más objetos a la vez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con 1 atribut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con 2 o más atributo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ide que le den la opción de 2 o más artículo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objetos para una rutina específica/conocid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trabaj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materiales de trabajo adicional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información- dónd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información - qué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información -quié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información --cuánd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clarificación de direccion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ir permis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s-ES"/>
              </w:rPr>
              <w:t>No lo sé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s-ES"/>
              </w:rPr>
              <w:t>Déjame solo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s-ES"/>
              </w:rPr>
              <w:t>Para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entar sobre objetos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entar sobre accion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entar con atributo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Comentar sobre el pasado inmediato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entar sobre el pasado remot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enta sobre su estado intern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icia el contacto visual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de a una petición para el contacto visual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icia el salud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de al salud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icia una conversació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tiene una conversació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aba una conversació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</w:t>
      </w:r>
      <w:r>
        <w:rPr>
          <w:rFonts w:cs="Arial" w:ascii="Arial" w:hAnsi="Arial"/>
          <w:sz w:val="18"/>
        </w:rPr>
        <w:t>Copyright, 2000, by Pyramid Educational Consultants Consultants                                                   May be reproduc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</w:tabs>
      <w:spacing w:lineRule="atLeast" w:line="320"/>
      <w:ind w:left="36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36:00Z</dcterms:created>
  <dc:creator>Lori Frost</dc:creator>
  <dc:description/>
  <cp:keywords/>
  <dc:language>en-US</dc:language>
  <cp:lastModifiedBy>SarahMcConnell</cp:lastModifiedBy>
  <cp:lastPrinted>2015-08-10T15:25:00Z</cp:lastPrinted>
  <dcterms:modified xsi:type="dcterms:W3CDTF">2015-08-10T22:21:00Z</dcterms:modified>
  <cp:revision>9</cp:revision>
  <dc:subject/>
  <dc:title>USEFUL COMMUNICATION SKILLS CHECKLISTÓ</dc:title>
</cp:coreProperties>
</file>